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  <w:lang w:val="ru-RU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23 Best Disco Slow Dancers Юси(IDF) Duo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рдовська Юл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Бусь Ірена(Льв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овяк Ірин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2      3      4      5      6      7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Best D54     2 6 5 6 6 5 7 6 5  -      -      -      -      -      8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4    7 7 7 7 7 7 3 7 7  -      -      -      -      -      -      9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5    4 2 4 2 2 2 4 1 2  -      6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7    6 4 6 4 5 6 6 5 6  -      -      -      -      -      9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8    1 1 1 1 1 1 1 2 1  8      -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6    3 5 3 3 4 4 2 4 4  -      -      -      8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7    5 3 2 5 3 3 5 3 3  -      -      6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56"/>
        <w:gridCol w:w="1602"/>
        <w:gridCol w:w="1840"/>
        <w:gridCol w:w="1342"/>
        <w:gridCol w:w="1618"/>
        <w:gridCol w:w="2435"/>
        <w:gridCol w:w="708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8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ак Вікторія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огоненко Анастаси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restige dance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огоненко Олександр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5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йко Мілана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онь Єлізавет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спіх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онь Ган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7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Анастасія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га Ан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6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 Амалія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ська Кар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7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а Софія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 Єлизавет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Регіна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невич Міла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4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ановська Ганна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айчук Стефан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69"/>
        <w:gridCol w:w="1689"/>
        <w:gridCol w:w="1985"/>
        <w:gridCol w:w="1342"/>
        <w:gridCol w:w="1776"/>
        <w:gridCol w:w="2742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8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ак Вікторі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огоненко Анастаси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restige dance</w:t>
            </w:r>
          </w:p>
        </w:tc>
        <w:tc>
          <w:tcPr>
            <w:tcW w:w="2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огоненко Олександр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5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йко Мілан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онь Єлізавет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спіх</w:t>
            </w:r>
          </w:p>
        </w:tc>
        <w:tc>
          <w:tcPr>
            <w:tcW w:w="2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онь Ган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7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Анастасі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га Ан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6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 Амалі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ська Кар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7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а Софі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 Єлизавет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Регін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невич Міла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2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4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ановська Ганн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айчук Стефан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17:44:00Z</dcterms:created>
  <dc:creator>1</dc:creator>
  <dc:description/>
  <cp:keywords/>
  <dc:language>en-US</dc:language>
  <cp:lastModifiedBy>1</cp:lastModifiedBy>
  <dcterms:modified xsi:type="dcterms:W3CDTF">2026-02-16T08:33:00Z</dcterms:modified>
  <cp:revision>3</cp:revision>
  <dc:subject/>
  <dc:title>Міжнародні відкриті змагання з Disco, DiscoSlow, Lyrical, DiscoFreestyle</dc:title>
</cp:coreProperties>
</file>